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«Վ. Ա. Ֆանարջյանի անվան ուռուցքաբանության ազգային կենտրոն» ՓԲԸ-ն ստորև ներկայացնում է իր կարիքների համար </w:t>
        <w:tab/>
      </w:r>
      <w:r>
        <w:rPr>
          <w:rFonts w:cs="Sylfaen" w:ascii="GHEA Grapalat" w:hAnsi="GHEA Grapalat"/>
          <w:color w:val="000000"/>
          <w:sz w:val="20"/>
          <w:shd w:fill="FFFFFF" w:val="clear"/>
          <w:lang w:val="af-ZA"/>
        </w:rPr>
        <w:t xml:space="preserve">դեղորայքի և պատվաստանյութերի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ՈՒԱԿ-ԳՀԱՊՁԲ-21/51 ծածկագրով գնման ընթացակարգի արդյունքում 2021 թվականի ապրիլի 28-ին կնքված N ՈՒԱԿ-ԳՀԱՊՁԲ-21/51-1, ՈՒԱԿ-ԳՀԱՊՁԲ-21/51-2, ՈՒԱԿ-ԳՀԱՊՁԲ-21/51-3, ՈՒԱԿ-ԳՀԱՊՁԲ-21/51—4 պայմանագրեր</w:t>
      </w:r>
      <w:r>
        <w:rPr/>
        <w:t>ի մասին տեղեկատվությունը`</w:t>
      </w:r>
    </w:p>
    <w:tbl>
      <w:tblPr>
        <w:tblW w:w="10818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72"/>
        <w:gridCol w:w="88"/>
        <w:gridCol w:w="818"/>
        <w:gridCol w:w="19"/>
        <w:gridCol w:w="317"/>
        <w:gridCol w:w="344"/>
        <w:gridCol w:w="398"/>
        <w:gridCol w:w="232"/>
        <w:gridCol w:w="558"/>
        <w:gridCol w:w="49"/>
        <w:gridCol w:w="113"/>
        <w:gridCol w:w="266"/>
        <w:gridCol w:w="43"/>
        <w:gridCol w:w="231"/>
        <w:gridCol w:w="270"/>
        <w:gridCol w:w="543"/>
        <w:gridCol w:w="41"/>
        <w:gridCol w:w="409"/>
        <w:gridCol w:w="306"/>
        <w:gridCol w:w="384"/>
        <w:gridCol w:w="332"/>
        <w:gridCol w:w="58"/>
        <w:gridCol w:w="97"/>
        <w:gridCol w:w="83"/>
        <w:gridCol w:w="270"/>
        <w:gridCol w:w="461"/>
        <w:gridCol w:w="389"/>
        <w:gridCol w:w="141"/>
        <w:gridCol w:w="31"/>
        <w:gridCol w:w="148"/>
        <w:gridCol w:w="75"/>
        <w:gridCol w:w="203"/>
        <w:gridCol w:w="119"/>
        <w:gridCol w:w="608"/>
        <w:gridCol w:w="136"/>
        <w:gridCol w:w="150"/>
        <w:gridCol w:w="797"/>
      </w:tblGrid>
      <w:tr>
        <w:trPr>
          <w:trHeight w:val="146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099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215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5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1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1801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15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81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1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801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15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1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801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12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կարբոպլատին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350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1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1000000</w:t>
            </w:r>
          </w:p>
        </w:tc>
        <w:tc>
          <w:tcPr>
            <w:tcW w:w="18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տանյութ կաթիլաներարկման լուծույթի 10մգ/մլ; 45մլ ապակե սրվակ :</w:t>
              <w:br/>
              <w:t>*</w:t>
              <w:br/>
              <w:t>**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տանյութ կաթիլաներարկման լուծույթի 10մգ/մլ; 45մլ ապակե սրվակ :</w:t>
              <w:br/>
              <w:t>*</w:t>
              <w:br/>
              <w:t>**</w:t>
            </w:r>
          </w:p>
        </w:tc>
      </w:tr>
      <w:tr>
        <w:trPr>
          <w:trHeight w:val="40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պակլիտաքսել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600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1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21000000</w:t>
            </w:r>
          </w:p>
        </w:tc>
        <w:tc>
          <w:tcPr>
            <w:tcW w:w="1801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տանյութ կաթիլաներարկման լուծույթի 6մգ/մլ; ապակե սրվակ 50մլ</w:t>
              <w:br/>
              <w:t>*</w:t>
              <w:br/>
              <w:t>**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տանյութ կաթիլաներարկման լուծույթի 6մգ/մլ; ապակե սրվակ 50մլ</w:t>
              <w:br/>
              <w:t>*</w:t>
              <w:br/>
              <w:t>**</w:t>
            </w:r>
          </w:p>
        </w:tc>
      </w:tr>
      <w:tr>
        <w:trPr>
          <w:trHeight w:val="40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վինորելբին (վինորելբինի տարտրատ)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1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500000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խտանյութ ն/ե կաթիլաներարկման լուծույթի 10մգ/մլ; ապակե սրվակ 5մլ </w:t>
              <w:br/>
              <w:t>*</w:t>
              <w:br/>
              <w:t>**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էպիռուբիցին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1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3360000</w:t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դեղափոշի լիոֆիլացված կաթիլաներարկման լուծույթի 10մգ; ապակե սրվակ և լուծիչ ամպուլում 5մլ կամ լուծույթ ներարկման/կաթիլաներարկման 2մգ/մլ; 5մլ ապակե սրվակ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*</w:t>
              <w:br/>
              <w:t>**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դեղափոշի լիոֆիլացված կաթիլաներարկման լուծույթի 10մգ; ապակե սրվակ և լուծիչ ամպուլում 5մլ կամ լուծույթ ներարկման/կաթիլաներարկման 2մգ/մլ; 5մլ ապակե սրվակ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*</w:t>
              <w:br/>
              <w:t>**</w:t>
            </w:r>
          </w:p>
        </w:tc>
      </w:tr>
      <w:tr>
        <w:trPr>
          <w:trHeight w:val="40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էպիռուբիցին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1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900000</w:t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դեղափոշի լիոֆիլացված կաթիլաներարկման լուծույթի 50մգ; ապակե սրվակ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*</w:t>
              <w:br/>
              <w:t>**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դեղափոշի լիոֆիլացված կաթիլաներարկման լուծույթի 50մգ; ապակե սրվակ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*</w:t>
              <w:br/>
              <w:t>**</w:t>
            </w:r>
          </w:p>
        </w:tc>
      </w:tr>
      <w:tr>
        <w:trPr>
          <w:trHeight w:val="40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դօքսոռուբիցին (դօքսոռուբիցինի հիդրոքլորիդ)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600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1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6600000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տանյութ կաթիլաներարկման լուծույթի 2մգ/մլ, ապակե սրվակ 25մլ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*</w:t>
              <w:br/>
              <w:t>**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տանյութ կաթիլաներարկման լուծույթի 2մգ/մլ, ապակե սրվակ 25մլ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*</w:t>
              <w:br/>
              <w:t>**</w:t>
            </w:r>
          </w:p>
        </w:tc>
      </w:tr>
      <w:tr>
        <w:trPr>
          <w:trHeight w:val="40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դօքսոռուբիցին (դօքսոռուբիցինի հիդրոքլորիդ)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1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500000</w:t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տանյութ կաթիլաներարկման լուծույթի 2մգ/մլ, ապակե սրվակ 5մլ:</w:t>
              <w:br/>
              <w:t>*</w:t>
              <w:br/>
              <w:t>**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տանյութ կաթիլաներարկման լուծույթի 2մգ/մլ, ապակե սրվակ 5մլ:</w:t>
              <w:br/>
              <w:t>*</w:t>
              <w:br/>
              <w:t>**</w:t>
            </w:r>
          </w:p>
        </w:tc>
      </w:tr>
      <w:tr>
        <w:trPr>
          <w:trHeight w:val="40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էտոպոզիդ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1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2160000</w:t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խտանյութ կաթիլաներարկման լուծույթի 20մգ/մլ; ապակե սրվակ 5մլ </w:t>
              <w:br/>
              <w:t>*</w:t>
              <w:br/>
              <w:t>**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խտանյութ կաթիլաներարկման լուծույթի 20մգ/մլ; ապակե սրվակ 5մլ </w:t>
              <w:br/>
              <w:t>*</w:t>
              <w:br/>
              <w:t>**</w:t>
            </w:r>
          </w:p>
        </w:tc>
      </w:tr>
      <w:tr>
        <w:trPr>
          <w:trHeight w:val="40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դոցետաքսել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600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1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2000000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8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տանյութ կաթիլաներարկման լուծույթի 10մգ/մլ; ապակե սրվակ 8մլ</w:t>
              <w:br/>
              <w:t>*</w:t>
              <w:br/>
              <w:t>**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տանյութ կաթիլաներարկման լուծույթի 10մգ/մլ; ապակե սրվակ 8մլ</w:t>
              <w:br/>
              <w:t>*</w:t>
              <w:br/>
              <w:t>**</w:t>
            </w:r>
          </w:p>
        </w:tc>
      </w:tr>
      <w:tr>
        <w:trPr>
          <w:trHeight w:val="40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ցիսպլատին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1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3360000</w:t>
            </w:r>
          </w:p>
        </w:tc>
        <w:tc>
          <w:tcPr>
            <w:tcW w:w="1801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լուծույթ ն/ե ներարկման, 1մգ/մլ; 50մլ ապակե սրվակ կամ խտանյութ կաթիլաներարկման լուծույթի 0,5մգ/մլ; ապակե սրվակ 100մլ</w:t>
              <w:br/>
              <w:t>*</w:t>
              <w:br/>
              <w:t>**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լուծույթ ն/ե ներարկման, 1մգ/մլ; 50մլ ապակե սրվակ կամ խտանյութ կաթիլաներարկման լուծույթի 0,5մգ/մլ; ապակե սրվակ 100մլ</w:t>
              <w:br/>
              <w:t>*</w:t>
              <w:br/>
              <w:t>**</w:t>
            </w:r>
          </w:p>
        </w:tc>
      </w:tr>
      <w:tr>
        <w:trPr>
          <w:trHeight w:val="40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դակարբազին (դակարբազին ցիտրատ)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50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1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960000</w:t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դեղափոշի ներարկման կամ կաթիլաներարկման լուծույթի 200մգ ապակե սրվակ</w:t>
              <w:br/>
              <w:t>*</w:t>
              <w:br/>
              <w:t>**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դեղափոշի ներարկման կամ կաթիլաներարկման լուծույթի 200մգ ապակե սրվակ</w:t>
              <w:br/>
              <w:t>*</w:t>
              <w:br/>
              <w:t>**</w:t>
            </w:r>
          </w:p>
        </w:tc>
      </w:tr>
      <w:tr>
        <w:trPr>
          <w:trHeight w:val="40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Ցիկլոֆոսֆամիդ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000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1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3000000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801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դեղափոշի ներարկման լուծույթի  1000մգ;  ապակե սրվակ</w:t>
              <w:br/>
              <w:t>*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**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Օքսալիպլատին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600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1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3800000</w:t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տանյութ կաթիլաներարկման լուծույթի  5մգ/մլ;  ապակե սրվակ 20մլ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*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**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տանյութ կաթիլաներարկման լուծույթի  5մգ/մլ;  ապակե սրվակ 20մլ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*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**</w:t>
            </w:r>
          </w:p>
        </w:tc>
      </w:tr>
      <w:tr>
        <w:trPr>
          <w:trHeight w:val="40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մետոտրեքսատ (մետոտրեքսատ նատրիում)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50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1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210000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դեղափոշի լիոֆիլացված ներարկման լուծույթի 50մգ; ապակե սրվակ</w:t>
              <w:br/>
              <w:t>*</w:t>
              <w:br/>
              <w:t>**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դեղափոշի լիոֆիլացված ներարկման լուծույթի 50մգ; ապակե սրվակ</w:t>
              <w:br/>
              <w:t>*</w:t>
              <w:br/>
              <w:t>**</w:t>
            </w:r>
          </w:p>
        </w:tc>
      </w:tr>
      <w:tr>
        <w:trPr>
          <w:trHeight w:val="40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Ցիկլոֆոսֆամիդ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2000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1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3000000</w:t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դեղափոշի ներարկման լուծույթի  500մգ;  ապակե սրվակ</w:t>
              <w:br/>
              <w:t>*</w:t>
              <w:br/>
              <w:t>**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Վինկրիստին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1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700000</w:t>
            </w:r>
          </w:p>
        </w:tc>
        <w:tc>
          <w:tcPr>
            <w:tcW w:w="1801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լուծույթ ն/ե ներարկման, 1մգ/մլ;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2 մլ ապակե սրվակ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*</w:t>
              <w:br/>
              <w:t>**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5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Ֆտորուրացիլ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000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1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500000</w:t>
            </w:r>
          </w:p>
        </w:tc>
        <w:tc>
          <w:tcPr>
            <w:tcW w:w="1801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7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լուծույթ ներարկման կամ կաթիլաներարկման 50մգ/մլ; ապակե սրվակ 5մլ</w:t>
              <w:br/>
              <w:t>*</w:t>
              <w:br/>
              <w:t>**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7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լուծույթ ներարկման կամ կաթիլաներարկման 50մգ/մլ; ապակե սրվակ 5մլ</w:t>
              <w:br/>
              <w:t>*</w:t>
              <w:br/>
              <w:t>**</w:t>
            </w:r>
          </w:p>
        </w:tc>
      </w:tr>
      <w:tr>
        <w:trPr>
          <w:trHeight w:val="40" w:hRule="atLeast"/>
        </w:trPr>
        <w:tc>
          <w:tcPr>
            <w:tcW w:w="1081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1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70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ումներ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մասի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»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օրենք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22-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դ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ոդված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ի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մասի</w:t>
            </w:r>
          </w:p>
        </w:tc>
      </w:tr>
      <w:tr>
        <w:trPr>
          <w:trHeight w:val="50" w:hRule="atLeast"/>
        </w:trPr>
        <w:tc>
          <w:tcPr>
            <w:tcW w:w="1081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81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2"/>
            </w:r>
          </w:p>
        </w:tc>
      </w:tr>
      <w:tr>
        <w:trPr/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16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6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յուջե</w:t>
            </w:r>
          </w:p>
        </w:tc>
        <w:tc>
          <w:tcPr>
            <w:tcW w:w="18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9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1081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2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098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3.03.2021թ</w:t>
            </w:r>
          </w:p>
        </w:tc>
      </w:tr>
      <w:tr>
        <w:trPr>
          <w:trHeight w:val="164" w:hRule="atLeast"/>
        </w:trPr>
        <w:tc>
          <w:tcPr>
            <w:tcW w:w="6030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3"/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09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030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09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30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30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30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8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81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7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89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543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նը</w:t>
            </w:r>
          </w:p>
        </w:tc>
      </w:tr>
      <w:tr>
        <w:trPr>
          <w:trHeight w:val="213" w:hRule="atLeast"/>
        </w:trPr>
        <w:tc>
          <w:tcPr>
            <w:tcW w:w="137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543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37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5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6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7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  <w:tc>
          <w:tcPr>
            <w:tcW w:w="9439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Էյ Բի Սի Ֆարմացիա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508333.33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301666.67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781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Ազադ Ֆարմասյութիքլզ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533333.33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306666.67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554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Թեոֆարմա Իմպորտ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7908333.33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581666.67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949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ՋԻԱՐՋԻ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4291666.67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858333.33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715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2</w:t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Էյ Բի Սի Ֆարմացիա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3750000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750000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650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Ազադ Ֆարմասյութիքլզ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3866666.67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773333.3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664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ՋԻԱՐՋԻ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7000000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400000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240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Թեոֆարմա Իմպորտ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9500000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9900000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940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3</w:t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ՋԻԱՐՋԻ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08333333.3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1666666.7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9000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4</w:t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Ազադ Ֆարմասյութիքլզ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800000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60000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36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ՋԻԱՐՋԻ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75000000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5000000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9000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5</w:t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Էյ Բի Սի Ֆարմացիա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200000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40000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44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Ազադ Ֆարմասյութիքլզ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216666.67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43333.33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46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ՋԻԱՐՋԻ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8333333.33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666666.67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400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Թեոֆարմա Իմպորտ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750000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750000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50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6</w:t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Թեոֆարմա Իմպորտ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500000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100000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60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ՋԻԱՐՋԻ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0000000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000000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800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7</w:t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Ֆարմատեք» ՓԲ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16666.67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3333.33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0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ՋԻԱՐՋԻ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500000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300000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780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8</w:t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Էյ Բի Սի Ֆարմացիա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800000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60000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16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ՋԻԱՐՋԻ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2500000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500000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100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9</w:t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Էյ Բի Սի Ֆարմացիա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0000000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000000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200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Ազադ Ֆարմասյութիքլզ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3800000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760000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656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Թեոֆարմա Իմպորտ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8000000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9600000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760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ՋԻԱՐՋԻ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40000000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8000000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6800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0</w:t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Էյ Բի Սի Ֆարմացիա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708333.33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41666.67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25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Ազադ Ֆարմասյութիքլզ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800000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60000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36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ՋԻԱՐՋԻ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2497083.33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0499416.7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29965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1</w:t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Ազադ Ֆարմասյութիքլզ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00000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60000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96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ՋԻԱՐՋԻ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416666.67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083333.33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50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2</w:t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ՋԻԱՐՋԻ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2500000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500000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900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3</w:t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Էյ Բի Սի Ֆարմացիա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316666.67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263333.3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758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Ազադ Ֆարմասյութիքլզ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333333.33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266666.7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760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Թեոֆարմա Իմպորտ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083333.33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616666.7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970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ՋԻԱՐՋԻ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2500000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2500000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7500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4</w:t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Ազադ Ֆարմասյութիքլզ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75000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5000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1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ՋԻԱՐՋԻ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29166.67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65833.33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995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5</w:t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ՋԻԱՐՋԻ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41666666.7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8333333.3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7000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6</w:t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ՋԻԱՐՋԻ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250000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50000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90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7</w:t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Ֆարմատեք» ՓԲ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250000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50000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50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Թեոֆարմա Իմպորտ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666666.67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333333.3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00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Էյ Բի Սի Ֆարմացիա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750000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50000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100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ՋԻԱՐՋԻ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1665833.33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333166.67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9999000</w:t>
            </w:r>
          </w:p>
        </w:tc>
      </w:tr>
      <w:tr>
        <w:trPr>
          <w:trHeight w:val="83" w:hRule="atLeast"/>
        </w:trPr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Թեոֆարմա Իմպորտ» ՍՊԸ</w:t>
            </w:r>
          </w:p>
        </w:tc>
        <w:tc>
          <w:tcPr>
            <w:tcW w:w="1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0000000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2000000</w:t>
            </w:r>
          </w:p>
        </w:tc>
        <w:tc>
          <w:tcPr>
            <w:tcW w:w="1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72000000</w:t>
            </w:r>
          </w:p>
        </w:tc>
      </w:tr>
      <w:tr>
        <w:trPr>
          <w:trHeight w:val="290" w:hRule="atLeast"/>
        </w:trPr>
        <w:tc>
          <w:tcPr>
            <w:tcW w:w="28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7941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568" w:leader="none"/>
                <w:tab w:val="left" w:pos="810" w:leader="none"/>
              </w:tabs>
              <w:bidi w:val="0"/>
              <w:ind w:right="-28" w:hanging="0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անոթություն՝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իմք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ունելո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րգ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40-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րդ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ետ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5-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րդ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ենթակետ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>, մասնակիցները հրավիրվել են գների նվազեցման շուրջ միաժամանակյա բանակցությունների: Բանակցություններին «Էյ Բի Սի Ֆարմացիա», «Ազադ Ֆարմասյութիքլզ»,«Թեոֆարմա Իմպորտ» և «Ֆարմատեք» ՍՊԸ-ները ներկայացրել են վերանայված գնային առաջարկներ:</w:t>
            </w:r>
          </w:p>
        </w:tc>
      </w:tr>
      <w:tr>
        <w:trPr>
          <w:trHeight w:val="50" w:hRule="atLeast"/>
        </w:trPr>
        <w:tc>
          <w:tcPr>
            <w:tcW w:w="1081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081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7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621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Ծրարը կազմելու և ներկա-յացնելու համա-պատաս-խանութ-յունը</w:t>
            </w:r>
          </w:p>
        </w:tc>
        <w:tc>
          <w:tcPr>
            <w:tcW w:w="9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5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1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</w:p>
        </w:tc>
        <w:tc>
          <w:tcPr>
            <w:tcW w:w="7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87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7941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Ծանոթություն` Հայտերի մերժման այլ հիմքեր</w:t>
            </w:r>
            <w:r>
              <w:rPr>
                <w:rFonts w:cs="Arial Armenian" w:ascii="GHEA Grapalat" w:hAnsi="GHEA Grapalat"/>
                <w:b/>
                <w:sz w:val="14"/>
                <w:szCs w:val="14"/>
              </w:rPr>
              <w:t>։</w:t>
            </w:r>
          </w:p>
        </w:tc>
      </w:tr>
      <w:tr>
        <w:trPr>
          <w:trHeight w:val="79" w:hRule="atLeast"/>
        </w:trPr>
        <w:tc>
          <w:tcPr>
            <w:tcW w:w="287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41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81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503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578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7.04.2021թ</w:t>
            </w:r>
          </w:p>
        </w:tc>
      </w:tr>
      <w:tr>
        <w:trPr>
          <w:trHeight w:val="92" w:hRule="atLeast"/>
        </w:trPr>
        <w:tc>
          <w:tcPr>
            <w:tcW w:w="5037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25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258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5037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5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9.04.2021թ</w:t>
            </w:r>
          </w:p>
        </w:tc>
        <w:tc>
          <w:tcPr>
            <w:tcW w:w="3258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3.04.2021թ</w:t>
            </w:r>
          </w:p>
        </w:tc>
      </w:tr>
      <w:tr>
        <w:trPr>
          <w:trHeight w:val="344" w:hRule="atLeast"/>
        </w:trPr>
        <w:tc>
          <w:tcPr>
            <w:tcW w:w="10818" w:type="dxa"/>
            <w:gridSpan w:val="3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Ընտրված մասնակցին պայմանագիր կնքելու առաջարկի ծանուցման ամսաթիվը   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6.04.2021թ</w:t>
            </w:r>
          </w:p>
        </w:tc>
      </w:tr>
      <w:tr>
        <w:trPr>
          <w:trHeight w:val="344" w:hRule="atLeast"/>
        </w:trPr>
        <w:tc>
          <w:tcPr>
            <w:tcW w:w="503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5781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8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4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2021թ</w:t>
            </w:r>
          </w:p>
        </w:tc>
      </w:tr>
      <w:tr>
        <w:trPr>
          <w:trHeight w:val="344" w:hRule="atLeast"/>
        </w:trPr>
        <w:tc>
          <w:tcPr>
            <w:tcW w:w="503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578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8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04.2021թ</w:t>
            </w:r>
          </w:p>
        </w:tc>
      </w:tr>
      <w:tr>
        <w:trPr>
          <w:trHeight w:val="288" w:hRule="atLeast"/>
        </w:trPr>
        <w:tc>
          <w:tcPr>
            <w:tcW w:w="1081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9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60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1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84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25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1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1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2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263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,2,5,8,9,10,13</w:t>
            </w:r>
          </w:p>
        </w:tc>
        <w:tc>
          <w:tcPr>
            <w:tcW w:w="1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Էյ Բի Սի Ֆարմացիա» ՍՊԸ</w:t>
            </w:r>
          </w:p>
        </w:tc>
        <w:tc>
          <w:tcPr>
            <w:tcW w:w="18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ՈՒԱԿ-ԳՀԱՊՁԲ-21/51-1</w:t>
            </w:r>
          </w:p>
        </w:tc>
        <w:tc>
          <w:tcPr>
            <w:tcW w:w="151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8.04.2021թ</w:t>
            </w:r>
          </w:p>
        </w:tc>
        <w:tc>
          <w:tcPr>
            <w:tcW w:w="11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5.12.2021թ</w:t>
            </w:r>
          </w:p>
        </w:tc>
        <w:tc>
          <w:tcPr>
            <w:tcW w:w="8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0740000</w:t>
            </w:r>
          </w:p>
        </w:tc>
        <w:tc>
          <w:tcPr>
            <w:tcW w:w="2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0740000</w:t>
            </w:r>
          </w:p>
        </w:tc>
      </w:tr>
      <w:tr>
        <w:trPr>
          <w:trHeight w:val="263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,11,14</w:t>
            </w:r>
          </w:p>
        </w:tc>
        <w:tc>
          <w:tcPr>
            <w:tcW w:w="1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Ազադ Ֆարմասյութիքլզ» ՍՊԸ</w:t>
            </w:r>
          </w:p>
        </w:tc>
        <w:tc>
          <w:tcPr>
            <w:tcW w:w="18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ՈՒԱԿ-ԳՀԱՊՁԲ-21/51-2</w:t>
            </w:r>
          </w:p>
        </w:tc>
        <w:tc>
          <w:tcPr>
            <w:tcW w:w="151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000000</w:t>
            </w:r>
          </w:p>
        </w:tc>
        <w:tc>
          <w:tcPr>
            <w:tcW w:w="2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000000</w:t>
            </w:r>
          </w:p>
        </w:tc>
      </w:tr>
      <w:tr>
        <w:trPr>
          <w:trHeight w:val="263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7,17</w:t>
            </w:r>
          </w:p>
        </w:tc>
        <w:tc>
          <w:tcPr>
            <w:tcW w:w="1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Ֆարմատեք» ՓԲԸ</w:t>
            </w:r>
          </w:p>
        </w:tc>
        <w:tc>
          <w:tcPr>
            <w:tcW w:w="18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ՈՒԱԿ-ԳՀԱՊՁԲ-21/51-3</w:t>
            </w:r>
          </w:p>
        </w:tc>
        <w:tc>
          <w:tcPr>
            <w:tcW w:w="151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000000</w:t>
            </w:r>
          </w:p>
        </w:tc>
        <w:tc>
          <w:tcPr>
            <w:tcW w:w="2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000000</w:t>
            </w:r>
          </w:p>
        </w:tc>
      </w:tr>
      <w:tr>
        <w:trPr>
          <w:trHeight w:val="263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6</w:t>
            </w:r>
          </w:p>
        </w:tc>
        <w:tc>
          <w:tcPr>
            <w:tcW w:w="1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Թեոֆարմա Իմպորտ» ՍՊԸ</w:t>
            </w:r>
          </w:p>
        </w:tc>
        <w:tc>
          <w:tcPr>
            <w:tcW w:w="18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ՈՒԱԿ-ԳՀԱՊՁԲ-21/51-4</w:t>
            </w:r>
          </w:p>
        </w:tc>
        <w:tc>
          <w:tcPr>
            <w:tcW w:w="151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600000</w:t>
            </w:r>
          </w:p>
        </w:tc>
        <w:tc>
          <w:tcPr>
            <w:tcW w:w="2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6600000</w:t>
            </w:r>
          </w:p>
        </w:tc>
      </w:tr>
      <w:tr>
        <w:trPr>
          <w:trHeight w:val="150" w:hRule="atLeast"/>
        </w:trPr>
        <w:tc>
          <w:tcPr>
            <w:tcW w:w="1081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55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6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 / Անձնագրի համարը և սերիան</w:t>
            </w:r>
          </w:p>
        </w:tc>
      </w:tr>
      <w:tr>
        <w:trPr>
          <w:trHeight w:val="125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,2,5,8,9,10,13</w:t>
            </w:r>
          </w:p>
        </w:tc>
        <w:tc>
          <w:tcPr>
            <w:tcW w:w="1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Էյ Բի Սի Ֆարմացիա» ՍՊԸ</w:t>
            </w:r>
          </w:p>
        </w:tc>
        <w:tc>
          <w:tcPr>
            <w:tcW w:w="255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Հ, ք. Երևան, Կիևյան 2/8,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/093/ 360 750, /091/ 001 366</w:t>
            </w:r>
          </w:p>
        </w:tc>
        <w:tc>
          <w:tcPr>
            <w:tcW w:w="2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hyperlink r:id="rId2">
              <w:r>
                <w:rPr>
                  <w:rStyle w:val="InternetLink"/>
                  <w:rFonts w:cs="GHEA Grapalat" w:ascii="GHEA Grapalat" w:hAnsi="GHEA Grapalat"/>
                  <w:b/>
                  <w:sz w:val="14"/>
                  <w:szCs w:val="14"/>
                </w:rPr>
                <w:t>a.movsesyan@abc-pharm.com</w:t>
              </w:r>
            </w:hyperlink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6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570061860250100</w:t>
            </w:r>
          </w:p>
        </w:tc>
        <w:tc>
          <w:tcPr>
            <w:tcW w:w="20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0129804</w:t>
            </w:r>
          </w:p>
        </w:tc>
      </w:tr>
      <w:tr>
        <w:trPr>
          <w:trHeight w:val="125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,11,14</w:t>
            </w:r>
          </w:p>
        </w:tc>
        <w:tc>
          <w:tcPr>
            <w:tcW w:w="1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Ազադ Ֆարմասյութիքլզ» ՍՊԸ</w:t>
            </w:r>
          </w:p>
        </w:tc>
        <w:tc>
          <w:tcPr>
            <w:tcW w:w="255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Հ, գ. Պռոշյան, Վանահովիտ 8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/077/ 747 659</w:t>
            </w:r>
          </w:p>
        </w:tc>
        <w:tc>
          <w:tcPr>
            <w:tcW w:w="2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hyperlink r:id="rId3">
              <w:r>
                <w:rPr>
                  <w:rStyle w:val="InternetLink"/>
                  <w:rFonts w:cs="GHEA Grapalat" w:ascii="GHEA Grapalat" w:hAnsi="GHEA Grapalat"/>
                  <w:b/>
                  <w:sz w:val="14"/>
                  <w:szCs w:val="14"/>
                </w:rPr>
                <w:t>nhakobyan@azad.am</w:t>
              </w:r>
            </w:hyperlink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6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5000-10331670100</w:t>
            </w:r>
          </w:p>
        </w:tc>
        <w:tc>
          <w:tcPr>
            <w:tcW w:w="20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2235575</w:t>
            </w:r>
          </w:p>
        </w:tc>
      </w:tr>
      <w:tr>
        <w:trPr>
          <w:trHeight w:val="125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7,17</w:t>
            </w:r>
          </w:p>
        </w:tc>
        <w:tc>
          <w:tcPr>
            <w:tcW w:w="1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Ֆարմատեք» ՓԲԸ</w:t>
            </w:r>
          </w:p>
        </w:tc>
        <w:tc>
          <w:tcPr>
            <w:tcW w:w="255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Հ, ք. Երևան, 0064, Րաֆֆու 111,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/091/ 435 248</w:t>
            </w:r>
          </w:p>
        </w:tc>
        <w:tc>
          <w:tcPr>
            <w:tcW w:w="2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</w:rPr>
            </w:pPr>
            <w:hyperlink r:id="rId4">
              <w:r>
                <w:rPr>
                  <w:rStyle w:val="InternetLink"/>
                  <w:rFonts w:cs="GHEA Grapalat" w:ascii="GHEA Grapalat" w:hAnsi="GHEA Grapalat"/>
                  <w:b/>
                  <w:sz w:val="16"/>
                  <w:szCs w:val="18"/>
                  <w:lang w:val="af-ZA"/>
                </w:rPr>
                <w:t>artur@pharmatech.am</w:t>
              </w:r>
            </w:hyperlink>
            <w:r>
              <w:rPr>
                <w:rStyle w:val="InternetLink"/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</w:p>
        </w:tc>
        <w:tc>
          <w:tcPr>
            <w:tcW w:w="16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17001072719001</w:t>
            </w:r>
          </w:p>
        </w:tc>
        <w:tc>
          <w:tcPr>
            <w:tcW w:w="20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818051</w:t>
            </w:r>
          </w:p>
        </w:tc>
      </w:tr>
      <w:tr>
        <w:trPr>
          <w:trHeight w:val="125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6</w:t>
            </w:r>
          </w:p>
        </w:tc>
        <w:tc>
          <w:tcPr>
            <w:tcW w:w="1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Թեոֆարմա Իմպորտ» ՍՊԸ</w:t>
            </w:r>
          </w:p>
        </w:tc>
        <w:tc>
          <w:tcPr>
            <w:tcW w:w="255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Հ, ք. Երևան, Գ. Շերամի 92/3,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/010/ 720 880</w:t>
            </w:r>
          </w:p>
        </w:tc>
        <w:tc>
          <w:tcPr>
            <w:tcW w:w="2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hyperlink r:id="rId5">
              <w:r>
                <w:rPr>
                  <w:rStyle w:val="InternetLink"/>
                  <w:rFonts w:cs="GHEA Grapalat" w:ascii="GHEA Grapalat" w:hAnsi="GHEA Grapalat"/>
                  <w:b/>
                  <w:sz w:val="14"/>
                  <w:szCs w:val="14"/>
                </w:rPr>
                <w:t>shogakat.bagdasaryan@mail.ru</w:t>
              </w:r>
            </w:hyperlink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6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20513330294000</w:t>
            </w:r>
          </w:p>
        </w:tc>
        <w:tc>
          <w:tcPr>
            <w:tcW w:w="20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0471216</w:t>
            </w:r>
          </w:p>
        </w:tc>
      </w:tr>
      <w:tr>
        <w:trPr>
          <w:trHeight w:val="288" w:hRule="atLeast"/>
        </w:trPr>
        <w:tc>
          <w:tcPr>
            <w:tcW w:w="1081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200" w:hRule="atLeast"/>
        </w:trPr>
        <w:tc>
          <w:tcPr>
            <w:tcW w:w="25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8285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Ծանոթություն` Հիմք ընդունելով «Գնումների մասին» ՀՀ օրենքի 37-րդ հոդվածը՝ 3,12,15,16 չափաբաժինները հայտարարել չկայացած</w:t>
            </w:r>
          </w:p>
        </w:tc>
      </w:tr>
      <w:tr>
        <w:trPr>
          <w:trHeight w:val="288" w:hRule="atLeast"/>
        </w:trPr>
        <w:tc>
          <w:tcPr>
            <w:tcW w:w="1081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475" w:hRule="atLeast"/>
        </w:trPr>
        <w:tc>
          <w:tcPr>
            <w:tcW w:w="25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երգրավ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պատակո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ի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օրենք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մաձայ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իրականաց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րապարակ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ղեկությունները</w:t>
            </w:r>
          </w:p>
        </w:tc>
        <w:tc>
          <w:tcPr>
            <w:tcW w:w="8285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af-ZA"/>
              </w:rPr>
            </w:pPr>
            <w:hyperlink r:id="rId6">
              <w:r>
                <w:rPr>
                  <w:rStyle w:val="InternetLink"/>
                  <w:rFonts w:cs="GHEA Grapalat" w:ascii="GHEA Grapalat" w:hAnsi="GHEA Grapalat"/>
                  <w:b/>
                  <w:bCs/>
                  <w:sz w:val="14"/>
                  <w:szCs w:val="14"/>
                  <w:lang w:val="af-ZA"/>
                </w:rPr>
                <w:t>www.armeps.am</w:t>
              </w:r>
            </w:hyperlink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af-ZA"/>
              </w:rPr>
              <w:t xml:space="preserve">, </w:t>
            </w:r>
            <w:hyperlink r:id="rId7">
              <w:r>
                <w:rPr>
                  <w:rStyle w:val="InternetLink"/>
                  <w:rFonts w:cs="GHEA Grapalat" w:ascii="GHEA Grapalat" w:hAnsi="GHEA Grapalat"/>
                  <w:b/>
                  <w:bCs/>
                  <w:sz w:val="14"/>
                  <w:szCs w:val="14"/>
                  <w:lang w:val="af-ZA"/>
                </w:rPr>
                <w:t>www.procurement.am</w:t>
              </w:r>
            </w:hyperlink>
          </w:p>
        </w:tc>
      </w:tr>
      <w:tr>
        <w:trPr>
          <w:trHeight w:val="288" w:hRule="atLeast"/>
        </w:trPr>
        <w:tc>
          <w:tcPr>
            <w:tcW w:w="1081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af-Z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427" w:hRule="atLeast"/>
        </w:trPr>
        <w:tc>
          <w:tcPr>
            <w:tcW w:w="25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</w:p>
        </w:tc>
        <w:tc>
          <w:tcPr>
            <w:tcW w:w="8285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չե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յտնաբերվել</w:t>
            </w:r>
          </w:p>
        </w:tc>
      </w:tr>
      <w:tr>
        <w:trPr>
          <w:trHeight w:val="288" w:hRule="atLeast"/>
        </w:trPr>
        <w:tc>
          <w:tcPr>
            <w:tcW w:w="1081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af-ZA"/>
              </w:rPr>
            </w:r>
          </w:p>
        </w:tc>
      </w:tr>
      <w:tr>
        <w:trPr>
          <w:trHeight w:val="427" w:hRule="atLeast"/>
        </w:trPr>
        <w:tc>
          <w:tcPr>
            <w:tcW w:w="25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285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բողոքներ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չե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ներկայացվել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1081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af-ZA"/>
              </w:rPr>
            </w:r>
          </w:p>
        </w:tc>
      </w:tr>
      <w:tr>
        <w:trPr>
          <w:trHeight w:val="427" w:hRule="atLeast"/>
        </w:trPr>
        <w:tc>
          <w:tcPr>
            <w:tcW w:w="25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285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81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81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5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5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76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5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նահիտ Եղիազարյան</w:t>
            </w:r>
          </w:p>
        </w:tc>
        <w:tc>
          <w:tcPr>
            <w:tcW w:w="35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/010/ 28 76 81</w:t>
            </w:r>
          </w:p>
        </w:tc>
        <w:tc>
          <w:tcPr>
            <w:tcW w:w="376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hyperlink r:id="rId8">
              <w:r>
                <w:rPr>
                  <w:rStyle w:val="InternetLink"/>
                  <w:rFonts w:cs="GHEA Grapalat" w:ascii="GHEA Grapalat" w:hAnsi="GHEA Grapalat"/>
                  <w:b/>
                  <w:bCs/>
                  <w:sz w:val="14"/>
                  <w:szCs w:val="14"/>
                </w:rPr>
                <w:t>anahit.yeghiazaryan@oncology.am</w:t>
              </w:r>
            </w:hyperlink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՝ «Վ. Ա. Ֆանարջյանի անվան ուռուցքաբանության ազգային կենտրոն» ՓԲ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sz w:val="20"/>
          <w:u w:val="none"/>
          <w:lang w:val="es-ES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Sylfaen" w:hAnsi="Sylfaen" w:cs="Sylfaen"/>
          <w:i/>
          <w:i/>
          <w:sz w:val="12"/>
          <w:szCs w:val="12"/>
          <w:lang w:val="es-ES"/>
        </w:rPr>
      </w:pPr>
      <w:r>
        <w:rPr>
          <w:rStyle w:val="FootnoteCharacters"/>
        </w:rPr>
        <w:footnoteRef/>
      </w:r>
      <w:r>
        <w:rPr>
          <w:rFonts w:cs="Sylfaen" w:ascii="Sylfaen" w:hAnsi="Sylfaen"/>
          <w:i/>
          <w:sz w:val="12"/>
          <w:szCs w:val="12"/>
          <w:lang w:val="es-ES"/>
        </w:rPr>
      </w:r>
    </w:p>
  </w:footnote>
  <w:footnote w:id="3">
    <w:p>
      <w:pPr>
        <w:pStyle w:val="Footnote"/>
        <w:jc w:val="both"/>
        <w:rPr>
          <w:rFonts w:ascii="GHEA Grapalat" w:hAnsi="GHEA Grapalat" w:cs="GHEA Grapalat"/>
          <w:bCs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Armenian" w:hAnsi="Times Armeni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LatArm" w:hAnsi="Arial LatArm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b/>
      <w:sz w:val="16"/>
    </w:rPr>
  </w:style>
  <w:style w:type="character" w:styleId="WW8Num17z0">
    <w:name w:val="WW8Num17z0"/>
    <w:qFormat/>
    <w:rPr>
      <w:rFonts w:ascii="Sylfaen" w:hAnsi="Sylfae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 Schoolbook" w:hAnsi="Century Schoolbook" w:cs="Century Schoolbook"/>
      <w:b/>
    </w:rPr>
  </w:style>
  <w:style w:type="character" w:styleId="WW8Num23z0">
    <w:name w:val="WW8Num23z0"/>
    <w:qFormat/>
    <w:rPr>
      <w:sz w:val="22"/>
      <w:szCs w:val="22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Armenian" w:hAnsi="Times Armeni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Armenian" w:hAnsi="Arial Armeni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Armenian" w:hAnsi="Times Armenia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Armenian" w:hAnsi="Times Armenian" w:cs="Times Armeni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Armenian" w:hAnsi="Times Armeni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ovsesyan@abc-pharm.com" TargetMode="External"/><Relationship Id="rId3" Type="http://schemas.openxmlformats.org/officeDocument/2006/relationships/hyperlink" Target="mailto:nhakobyan@azad.am" TargetMode="External"/><Relationship Id="rId4" Type="http://schemas.openxmlformats.org/officeDocument/2006/relationships/hyperlink" Target="mailto:artur@pharmatech.am" TargetMode="External"/><Relationship Id="rId5" Type="http://schemas.openxmlformats.org/officeDocument/2006/relationships/hyperlink" Target="mailto:shogakat.bagdasaryan@mail.ru" TargetMode="External"/><Relationship Id="rId6" Type="http://schemas.openxmlformats.org/officeDocument/2006/relationships/hyperlink" Target="http://www.armeps.am/" TargetMode="External"/><Relationship Id="rId7" Type="http://schemas.openxmlformats.org/officeDocument/2006/relationships/hyperlink" Target="http://www.procurement.am/" TargetMode="External"/><Relationship Id="rId8" Type="http://schemas.openxmlformats.org/officeDocument/2006/relationships/hyperlink" Target="mailto:anahit.yeghiazaryan@oncology.am" TargetMode="Externa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numner</cp:lastModifiedBy>
  <cp:lastPrinted>2020-12-04T17:26:00Z</cp:lastPrinted>
  <dcterms:modified xsi:type="dcterms:W3CDTF">2021-04-29T09:49:00Z</dcterms:modified>
  <cp:revision>52</cp:revision>
  <dc:subject/>
  <dc:title>Ð²Úî²ð²ðàôÂÚàôÜ ´²ò  ÀÜÂ²ò²Î²ðàì  ÜàôØ   Î²î²ðºÈàô  Ø²êÆÜ</dc:title>
</cp:coreProperties>
</file>